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4606</w:t>
        </w:r>
      </w:hyperlink>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 гр. Козлодуй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Доставка на нормиращи преобразувателни модули за осево (аксиално) изместване на ротор на ТГ и ТПП, производство на CIS AMREIN Франция</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xml:space="preserve">БД АЕЦ Търговия </w:t>
            </w:r>
            <w:r>
              <w:rPr>
                <w:szCs w:val="24"/>
              </w:rPr>
              <w:t>№ 42184</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4606"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spspasova</cp:lastModifiedBy>
  <cp:lastPrinted>2019-10-14T10:19:00Z</cp:lastPrinted>
  <dcterms:modified xsi:type="dcterms:W3CDTF">2019-10-14T07:20: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